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2026 года №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6 г. № ___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6 год и на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6 году и в плановом периоде 2027 и на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8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в валюте Российской Федерации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85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9:1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26-01-16T15:36:00Z</cp:lastPrinted>
  <dcterms:modified xsi:type="dcterms:W3CDTF">2026-01-19T14:47:00Z</dcterms:modified>
  <cp:revision>31</cp:revision>
  <dc:subject/>
  <dc:title>Приложение 28</dc:title>
</cp:coreProperties>
</file>